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4029751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1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to projektová dokumentace řeší zadání požadovaného rozsahu projektového řešení, které je specifikováno  zadávacích podmínkách a ve smlouvě o dílo.</w:t>
      </w:r>
    </w:p>
    <w:p>
      <w:pPr>
        <w:pStyle w:val="Normlntz"/>
        <w:rPr/>
      </w:pPr>
      <w:r>
        <w:rPr>
          <w:rFonts w:cs="Arial" w:ascii="Arial" w:hAnsi="Arial"/>
        </w:rPr>
        <w:t>Návrh byl u investora několikrát konzultován s příslušnými pracovníky jednotlivých sekcí, variantně  upravován a následně investorem odsouhlase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novostavbu stáje č. 4-5 byla v únoru 2009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ZS Jmk formou souhlasného stanoviska Ev č. HSBM-73-1-402/1-OPST-2009 ze dne 20.3.2009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VS pro Jmk  formou souhlasného závazného stanoviska č.j. 1068/2009/BM ze dne 27.2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1785/2009/BM/HOK/Pe ze dne 19.3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vrácení dokumentace bez vyjádření zn.č. 1118/09/9.32/15.7 ze dne 3.3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 vyjádření k vydání rozhodnutí o umístění stavby č.j. MMB/0050532/2009/Lw ze dne 18.3.2009 a koordinovaného stanoviska č.j. MMB/0044935/2009 ze dne 2.4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Ú JmK odbor ŽP formou sdělení č.j.JMK 36208/2009, že záměr nepodléhá zjišťovacímu řízení podle zákona č. 100/2001 Sb. o posuzování vlivů na ŽP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 MMB formou vyjádření bez námitek č.j. MMB/0061142/2009</w:t>
      </w:r>
    </w:p>
    <w:p>
      <w:pPr>
        <w:pStyle w:val="Normlntz"/>
        <w:rPr/>
      </w:pPr>
      <w:r>
        <w:rPr>
          <w:rFonts w:cs="Arial" w:ascii="Arial" w:hAnsi="Arial"/>
        </w:rPr>
        <w:t>V květnu 2009 byla následně zpracována dokumentace pro stavební povoleni (DSP), ke které opět vydaly orgány svá stanoviska, m.j.:</w:t>
      </w:r>
    </w:p>
    <w:p>
      <w:pPr>
        <w:pStyle w:val="Normlntz"/>
        <w:ind w:left="705" w:hanging="34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ab/>
        <w:t>HZS Jmk formou souhlasného stanoviska s podmínkou Ev č. HSBM-73-1-1287/1-OPST-2009 ze dne 22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2758/2009/BM ze dne 8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formou souhlasného závazného stanoviska s podmínkami č.j. BM/32980/2009/HP ze dne 24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IBP pro Jmk formou souhlasného vyjádření s vydáním SP zn.č. 3469/9.32/09/15.7 ze dne 29.6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ÚPR MMB formou koordinovaného stanoviska č.j. MMB/0128884/2009/Lep ze dne 9.7.2009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Stáj č. 4-5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1,732, 750/1 - zastavěná plocha a nádvoří, ostatní plocha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Novostavba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/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/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2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stávajících parcelách stájí č. 4 a 5 – parc.č. 731 a 732  - zastavěná plocha a nádvoří a 750/1 - ostatní plocha (zeleň), stavba je uvnitř areálu investora. Stavba nezasahuje do ochranných pásem, chráněných území, stavba není kulturní památkou. Původní stavby stájí č. 4, 5 a 9  budou kompletně  demolovány na základě samostatné dokumentace a žádosti o povolení odstranění stavby. Stavba nevyžaduje zásahy kácem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y  ustájených zvířat jsou uvedeny výše v oddílu údaje o provozu a především v technologickém postupu.</w:t>
      </w:r>
    </w:p>
    <w:p>
      <w:pPr>
        <w:pStyle w:val="Normlntz"/>
        <w:rPr/>
      </w:pPr>
      <w:r>
        <w:rPr>
          <w:rFonts w:cs="Arial" w:ascii="Arial" w:hAnsi="Arial"/>
        </w:rPr>
        <w:t xml:space="preserve">Z hlediska obsluhy je uvažováno s celkem 10 ošetřovateli resp. výzkumnými pracovníky v otevřeném chovu (OCH) i chovu infekčním. V projektu je uvažováno  s počtem 5 žen a 5 mužů, přičemž jejich šatny nejsou navrženy identicky a při změně poměru M/Ž lze operativně změnit určení šaten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se uvažuje  s max.  5 technickými pracovníky v kancelářích a technických prostorách v 1. a 2. NP.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avba nebude členěna na objekty, ale pouze na jednotlivé profese:</w:t>
      </w:r>
    </w:p>
    <w:p>
      <w:pPr>
        <w:pStyle w:val="Normlntz"/>
        <w:rPr/>
      </w:pPr>
      <w:r>
        <w:rPr>
          <w:rFonts w:cs="Arial" w:ascii="Arial" w:hAnsi="Arial"/>
        </w:rPr>
        <w:tab/>
        <w:t xml:space="preserve">    Profese  </w:t>
        <w:tab/>
        <w:t>- stavební čás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dravotně technické instal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lynoinstalace</w:t>
        <w:tab/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zduchotechnik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ilnoproudá elektroinstalace a hromos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laboproudé rozvo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měření a regulace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technologie – ustájení, napá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rojní vybavení desinfekční jímk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estavba budov stájí č. 4 a 5 nemá zásadní  vazby na své okolí. V rámci stavby je řešena pouze vlastní budova a úprava stávajících inženýrských sítí včetně přípojek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terénní úpravy okolí objektu a napojení objektu na stávající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,3, 4 a   mají  střechu sedlovou dvoj úrovňovou a  budou ji  mít i nadále. Přestavbou  stáje č.4 a 5 včetně spojovacího krčku nebude zásadně  ovlivněn stávající vnější vzhled objektů, střecha zůstane nadále stejného sklonu a tvaru, pouze dojde vlivem rozšíření objektů a větší světlé výšce místností v 1. a 2. NP o zvýšení hřebene o cca 1,5 až 3 m (spojovací krček) 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4 a 5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 tohoto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nebude členěna do etap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VII. 201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III. 2011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/>
      </w:pPr>
      <w:r>
        <w:rPr>
          <w:rFonts w:cs="Arial" w:ascii="Arial" w:hAnsi="Arial"/>
        </w:rPr>
        <w:t>Objekt stájí č. 4 a 5 bude uveden do provozu po jejich kolaudaci. S postupným uváděním částí jednotlivých objektů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90 mil. korun.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jekt je a bude  vytápěn včetně ohřevu TUV  plynovými kotly umístěnými ve 2. NP. ve třech skupinách (3 zdroje) s instalovaným výkonem jednotlivých zdrojů do 176 kW. Dle zákona č. 86/02 Sb. o ochraně ovzduší  se tedy  jedná o malé zdroje znečišťování ovzduš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ní splaškové  a dešťové vody z objektu jsou svedené v podstatě stávajícím způsobem pouze novými přípojkami do oddílné  kanalizace v areálu s odvodem na ČOV resp. do řeky. Splaškové vody z infekčního chovu budou primárně desinfikovány v podzemních  jímkách umístěných vně objektu. Způsob desinfekce bude dle sdělení investora obdobný jako v případě stáje č. 2. tedy chloraminem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500 tun) a bude odvezena na skládku. Dále je nutno počítat s cca 12 tunami dřeva a jiného spalitelného odpadu (odvoz do spalovny) a také cca 8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i odvozu materiálu i navážení nového t.j. především při demolici a zemních pracech je nutno v maximální míře eliminovat prašnost při dopravě jak v areálu tak i mimo něj. znečištěné vozovky je nutno očistit a umýt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 včetně požárního, plynovod, telefon   a distribuční areálovou síť NN. 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/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s vlastním zdrojem tepla 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e šatnou a  umývárnou operatérů, umývárnou a sklady pomůcek, sklad léčiv, provozní WC stájníků (muži,ženy) a elektrorozvodna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, které je plnohodnotným podlažím, je umístěn administrativní provoz stájí se 2 kancelářemi a provozním WC (bez rozdělení M+Ž) a také denní místnost s kuchyňkou sloužící  i pro stájníky včetně jejich provozního WC (bez rozdělení M+Ž). Dále zde bude umístěna technická místnost – kotelna pro osazení 1 ks kondenzačního kotle  45 kW, archiv (spisovna)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osobo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ostavba budovy stáje č. 4 a 5 nemá zásadní  vazby na své okolí. V rámci stavby je řešena pouze vlastní budova a úprava stávajících inženýrských sítí včetně přípojek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bude provedena jako tradiční zděna z cihelných bloků, na betonových základech se železobetonovým deskovým stropem nad 1. NP a železobetonovým schodištěm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21456866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12:56:00Z</dcterms:modified>
  <cp:revision>42</cp:revision>
  <dc:subject/>
  <dc:title>Zde stiskni   a napiš název akce </dc:title>
</cp:coreProperties>
</file>